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stato di ATTENZIONE al Sindac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TTENZION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al Sindac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di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bookmarkStart w:id="0" w:name="data2"/>
            <w:bookmarkEnd w:id="0"/>
            <w:r>
              <w:rPr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sz w:val="20"/>
                <w:szCs w:val="20"/>
              </w:rPr>
              <w:t>.………</w:t>
            </w:r>
          </w:p>
        </w:tc>
      </w:tr>
      <w:tr>
        <w:trPr>
          <w:trHeight w:val="448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426"/>
                <w:tab w:val="clear" w:pos="8493"/>
                <w:tab w:val="left" w:pos="3191" w:leader="none"/>
              </w:tabs>
              <w:spacing w:before="0" w:after="0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Mittente: </w:t>
            </w:r>
            <w:r>
              <w:rPr>
                <w:lang w:val="de-DE" w:eastAsia="en-US"/>
              </w:rPr>
              <w:t>Dipendente comunale incaricat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iCs/>
              </w:rPr>
              <w:t>.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iCs/>
              </w:rPr>
              <w:t>.………</w:t>
            </w:r>
          </w:p>
        </w:tc>
      </w:tr>
      <w:tr>
        <w:trPr>
          <w:trHeight w:val="401" w:hRule="atLeast"/>
          <w:cantSplit w:val="true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 xml:space="preserve">Destinatario: Sindaco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di comunicazione per eventualità di fenomeno inten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TextBody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seguito al controllo sulle previsioni meteo indicanti fenomeni intensi in avvicinamento e precisament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si comunica lo stato attuale di ATTENZION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l Dipendente incaricato  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3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4T19:43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